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2.17) 03-06.97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ктябрьский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0"/>
        <w:gridCol w:w="4684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2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0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0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1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3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9"/>
        <w:gridCol w:w="5516"/>
        <w:gridCol w:w="12"/>
        <w:gridCol w:w="3678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А-165 «Лермонтов - Черкесск»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Октябрьский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65 «Лермонтов - Черкесск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Ессентуки - Суворовская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57 «Минеральные Воды (аэропорт) -Кисловодск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словодск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57 «Минеральные Воды (аэропорт) -Кисловодск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ргустанское шоссе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ргустанское шоссе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57 «Минеральные Воды (аэропорт) -Кисловодск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"Кавказ" автомобильная дорога М-4 "Дон" - Владикавказ - Грозный - Махачкала -граница с Азербайджанской Республикой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"Кавказ" автомобильная дорога М-4 "Дон" - Владикавказ - Грозный - Махачкала -граница с Азербайджанской Республикой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99"/>
        <w:gridCol w:w="4407"/>
      </w:tblGrid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0"/>
        <w:gridCol w:w="1735"/>
        <w:gridCol w:w="1681"/>
        <w:gridCol w:w="1404"/>
        <w:gridCol w:w="1975"/>
      </w:tblGrid>
      <w:tr>
        <w:trPr>
          <w:trHeight w:val="310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426"/>
        <w:gridCol w:w="1558"/>
        <w:gridCol w:w="1552"/>
        <w:gridCol w:w="1411"/>
        <w:gridCol w:w="1548"/>
        <w:gridCol w:w="1442"/>
      </w:tblGrid>
      <w:tr>
        <w:trPr>
          <w:trHeight w:val="306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7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2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-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0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-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-3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-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-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-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-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-0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4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26:00Z</dcterms:created>
  <dc:creator/>
  <dc:description/>
  <dc:language>en-US</dc:language>
  <cp:lastModifiedBy/>
  <dcterms:modified xsi:type="dcterms:W3CDTF">2018-01-26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